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/>
        <w:t>Дата оприлюднення документа – 20.05.2021 року</w:t>
      </w:r>
    </w:p>
    <w:p>
      <w:pPr>
        <w:pStyle w:val="Style19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графіку 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особистого прийому громадян 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керівництвом Червоноградської 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йонної державної адміністрації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атей 6 і 39 Закону України «Про місцеві державні адміністрації», Закону України "Про звернення громадян", Указу Президента України від 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забезпечення належного розгляду звернень і організації особистого прийому громадян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Затвердити графік особистого прийому громадян керівництвом районної державної  адміністрації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9"/>
        <w:spacing w:before="0" w:after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fxRecipient"/>
        <w:ind w:left="5580" w:right="142" w:hanging="0"/>
        <w:rPr/>
      </w:pPr>
      <w:r>
        <w:rPr/>
        <w:t>ЗАТВЕРДЖЕНО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айонної   державної  адміністрації</w:t>
      </w:r>
    </w:p>
    <w:p>
      <w:pPr>
        <w:pStyle w:val="Normal"/>
        <w:ind w:left="5580" w:right="142" w:hanging="0"/>
        <w:rPr/>
      </w:pPr>
      <w:r>
        <w:rPr>
          <w:sz w:val="26"/>
          <w:szCs w:val="26"/>
        </w:rPr>
        <w:t>від 20 травня 2021 року №24</w:t>
      </w:r>
    </w:p>
    <w:p>
      <w:pPr>
        <w:pStyle w:val="Style19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РАФІ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обистого прийому громадян керівництво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рвоноградської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4"/>
        <w:gridCol w:w="2268"/>
        <w:gridCol w:w="3496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Прізвище, ім'я, по батькові</w:t>
            </w:r>
          </w:p>
          <w:p>
            <w:pPr>
              <w:pStyle w:val="Normal"/>
              <w:ind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ийому в районній державній адміністрації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, час та місце проведення виїзного прийому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ЯЧЕНКО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ій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ич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районної державної адміністрації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вівторок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06.2021р.   13.07.2021р. 10.08.2021р. 14.09.2021р. 12.10.2021р. 09.11.2021р. 14.12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вівторок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6.2021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Сокальська 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>27.07.2021р.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>28.09.2021р</w:t>
            </w:r>
            <w:r>
              <w:rPr>
                <w:sz w:val="24"/>
                <w:szCs w:val="24"/>
              </w:rPr>
              <w:t>.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0.00-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>26.10.2021р.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3.11.2021 </w:t>
            </w:r>
            <w:r>
              <w:rPr>
                <w:sz w:val="24"/>
                <w:szCs w:val="24"/>
              </w:rPr>
              <w:t>р.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>28.12.2021 р</w:t>
            </w:r>
            <w:r>
              <w:rPr>
                <w:sz w:val="24"/>
                <w:szCs w:val="24"/>
              </w:rPr>
              <w:t>.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а 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ВАЙКО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іївна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ий заступник голови районної державної адміністр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понеділок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понеділок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6.2021р.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-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9.07.2021р.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8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а 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>20.09.2021р</w:t>
            </w:r>
            <w:r>
              <w:rPr>
                <w:sz w:val="24"/>
                <w:szCs w:val="24"/>
              </w:rPr>
              <w:t>.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0.00-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8.10.2021р.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5.11.2021 </w:t>
            </w:r>
            <w:r>
              <w:rPr>
                <w:sz w:val="24"/>
                <w:szCs w:val="24"/>
              </w:rPr>
              <w:t>р.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>20.12.2021 р</w:t>
            </w:r>
            <w:r>
              <w:rPr>
                <w:sz w:val="24"/>
                <w:szCs w:val="24"/>
              </w:rPr>
              <w:t>.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а 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ЗІНОВ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</w:rPr>
              <w:t>ЄВ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рослав 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стович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</w:t>
            </w:r>
          </w:p>
          <w:p>
            <w:pPr>
              <w:pStyle w:val="Normal"/>
              <w:ind w:right="108" w:hanging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районної державної адміністрації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четвер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21р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четвер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6.2021р.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7.2021р.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 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 -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8.2021р.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9.2021р.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>з 10.00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10.2021р.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4"/>
                <w:szCs w:val="24"/>
              </w:rPr>
              <w:t>24.11.2021р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12.2021р.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10.00 до 12.00- 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ind w:right="108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0" w:after="0"/>
        <w:ind w:right="108" w:firstLine="720"/>
        <w:contextualSpacing/>
        <w:jc w:val="both"/>
        <w:rPr/>
      </w:pPr>
      <w:r>
        <w:rPr>
          <w:sz w:val="28"/>
          <w:szCs w:val="28"/>
        </w:rPr>
        <w:t>Голова районної державної адміністрації, перший заступник голови та керівник апарату в райдержадміністрації здійснюють прийом громадян з 9.00 до 12.00 згідно з графіком.</w:t>
      </w:r>
    </w:p>
    <w:p>
      <w:pPr>
        <w:pStyle w:val="Normal"/>
        <w:autoSpaceDE w:val="true"/>
        <w:spacing w:before="0" w:after="0"/>
        <w:ind w:right="108" w:firstLine="720"/>
        <w:contextualSpacing/>
        <w:jc w:val="both"/>
        <w:rPr/>
      </w:pPr>
      <w:r>
        <w:rPr>
          <w:sz w:val="28"/>
          <w:szCs w:val="28"/>
        </w:rPr>
        <w:t>Прийом громадян головою РДА проводиться відповідно до попереднього запису в загальному відділі апарату райдержадміністрації.</w:t>
      </w:r>
    </w:p>
    <w:p>
      <w:pPr>
        <w:pStyle w:val="Normal"/>
        <w:autoSpaceDE w:val="true"/>
        <w:spacing w:before="0" w:after="0"/>
        <w:ind w:right="108" w:firstLine="720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Загальний відділ райдержадміністрації здійснює попередній запис та прийом заяв громадян з понеділка по четвер з 8.30 до 17.15 (обідня перерва з 13.00 до 13.30);  п`ятниця з 8.30 до 16.00 (обідня перерва з 13.00 до 13.30) за адресою: м.Сокаль, вул.Шептицького, 26,  ІІ поверх. </w:t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00" w:after="1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52:00Z</dcterms:created>
  <dc:creator>Галя</dc:creator>
  <dc:description/>
  <cp:keywords/>
  <dc:language>en-US</dc:language>
  <cp:lastModifiedBy>User</cp:lastModifiedBy>
  <cp:lastPrinted>2021-06-09T14:44:00Z</cp:lastPrinted>
  <dcterms:modified xsi:type="dcterms:W3CDTF">2021-06-11T07:38:00Z</dcterms:modified>
  <cp:revision>25</cp:revision>
  <dc:subject/>
  <dc:title>Проект</dc:title>
</cp:coreProperties>
</file>